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47051302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538003613"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84613832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52141383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213243484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27551816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58889190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91597095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1475724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118992402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45025214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174292893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95976244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1629921209"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287842156"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149982251"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884531506"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1081463610"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186444029"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901533510"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848158371"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1885281428"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341691227"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238269734"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155804850"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1984812626"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86098"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9578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